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re's the gas list for them to pick fro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Ne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Nitrous 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Hydrochloric Aci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Krytp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Arg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Hydrog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Heli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Hydrogen Cyan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Metha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Carbon di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Etha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Propa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Chlori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Mustard Ga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Carbon Mon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Sulfur di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Ozo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Tear Ga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Carbon di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Oxyg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.Xen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.Ethylene ox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.Bromometha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.Sulfur hexafluor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.Ammo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.Hydrogen fluor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. Volatile Organic Carbon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46:00Z</dcterms:created>
  <dc:creator>TECHSVCS</dc:creator>
  <dc:description/>
  <cp:keywords/>
  <dc:language>en-US</dc:language>
  <cp:lastModifiedBy>TECHSVCS</cp:lastModifiedBy>
  <dcterms:modified xsi:type="dcterms:W3CDTF">2011-12-22T16:01:00Z</dcterms:modified>
  <cp:revision>1</cp:revision>
  <dc:subject/>
  <dc:title>Here's the gas list for them to pick from:</dc:title>
</cp:coreProperties>
</file>