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:___________________________________</w:t>
        <w:tab/>
        <w:t>DATE: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 xml:space="preserve">          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sz w:val="36"/>
          <w:szCs w:val="36"/>
        </w:rPr>
        <w:t>LESSON PLAN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hapter of Less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opic/Sec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.  OBJECTIVE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List at least three concepts your students will learn by the end of the lesson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I.  MATERIALS AND RESOURCES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 this lesson the teacher will use: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i.e.  PowerPoint</w:t>
      </w:r>
    </w:p>
    <w:p>
      <w:pPr>
        <w:pStyle w:val="Normal"/>
        <w:ind w:left="1440" w:hanging="0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Movie maker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Calculator</w:t>
      </w:r>
    </w:p>
    <w:p>
      <w:pPr>
        <w:pStyle w:val="Normal"/>
        <w:ind w:left="1440" w:hanging="0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Etc.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 this lesson the student will use: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i.e. Worksheet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Ruler</w:t>
        <w:br/>
        <w:t xml:space="preserve">      Pencil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Etc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II:  LESSON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troduction: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Introduce your topic, include a “Do Now”, description of how it relates to the unit and prior knowledge neede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ody of Lesson: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80" w:firstLine="300"/>
        <w:rPr>
          <w:rFonts w:ascii="Cambria" w:hAnsi="Cambria" w:cs="Cambria"/>
        </w:rPr>
      </w:pPr>
      <w:r>
        <w:rPr>
          <w:rFonts w:cs="Cambria" w:ascii="Cambria" w:hAnsi="Cambria"/>
        </w:rPr>
        <w:t>Explain the lesson in this section.  You must include the following parts.</w:t>
      </w:r>
    </w:p>
    <w:p>
      <w:pPr>
        <w:pStyle w:val="Normal"/>
        <w:ind w:left="108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mbria" w:ascii="Cambria" w:hAnsi="Cambria"/>
        </w:rPr>
        <w:t xml:space="preserve">Timeframe for each section. </w:t>
      </w:r>
    </w:p>
    <w:p>
      <w:pPr>
        <w:pStyle w:val="Normal"/>
        <w:ind w:left="1800"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 Example – 5 min. Do Now, 10 min. Notes, etc.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Notes needed to explain topic.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xamples with correct work &amp; solutions.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eaching examples</w:t>
      </w:r>
    </w:p>
    <w:p>
      <w:pPr>
        <w:pStyle w:val="Normal"/>
        <w:ind w:left="1800" w:firstLine="360"/>
        <w:rPr/>
      </w:pPr>
      <w:r>
        <w:rPr>
          <w:rFonts w:cs="Cambria" w:ascii="Cambria" w:hAnsi="Cambria"/>
        </w:rPr>
        <w:t>a. Please include at least one real-life word problem.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Type of instruction (are students working in groups or as individuals?)  Explain what will be accomplished individually or in the groups. 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types of practice you will be doing with the students.  (Activities for class time such as practice worksheet, game, etc.?)  Attach this to you lesson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Conclusion/Assessment: 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how you determine if your students understood your lesson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V:  Homework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Include a separate worksheet to be administered for homework.  The worksheet needs to contain between 5 and 10 practice problems.  Problems need to cover every concept taught in the lesson.  You must include a correct and completed answer key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V:  Work Cited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Include any resources used including websites and textbooks (include specific pages) in an acceptable format such as MLA or AP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8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46:00Z</dcterms:created>
  <dc:creator>WVCSD</dc:creator>
  <dc:description/>
  <cp:keywords/>
  <dc:language>en-US</dc:language>
  <cp:lastModifiedBy>TECHSVCS</cp:lastModifiedBy>
  <dcterms:modified xsi:type="dcterms:W3CDTF">2011-05-11T18:46:00Z</dcterms:modified>
  <cp:revision>2</cp:revision>
  <dc:subject/>
  <dc:title>NAME:___________________________________</dc:title>
</cp:coreProperties>
</file>